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Slow Food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t szorgalmaz a Slow Food mozgalom? 3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kor és hol indult útjára a mozgalom? 2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lyik állat a mozgalom jelképe és miért? 2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ételek megválasztásán kívül még mit tartanak fontosnak a mozgalom hívei? 1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lyen hatásai vannak annak, hogyha a család együtt étkezik az asztalnál? 2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evezz meg legalább hármat a testvérmozgalmak közül? 3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ordítsd le a The World Institute Of Slowness szlogenjét! 2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9:00Z</dcterms:created>
  <dc:creator>Csabi</dc:creator>
  <dc:description/>
  <cp:keywords/>
  <dc:language>en-US</dc:language>
  <cp:lastModifiedBy>Csabi</cp:lastModifiedBy>
  <dcterms:modified xsi:type="dcterms:W3CDTF">2012-02-08T19:21:00Z</dcterms:modified>
  <cp:revision>1</cp:revision>
  <dc:subject/>
  <dc:title>Slow Food</dc:title>
</cp:coreProperties>
</file>